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Китайские народные сказки</w:t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Heading2"/>
        <w:rPr>
          <w:color w:val="333333"/>
        </w:rPr>
      </w:pPr>
      <w:r>
        <w:rPr>
          <w:color w:val="333333"/>
        </w:rPr>
        <w:t>Подарки для красавицы</w:t>
      </w:r>
    </w:p>
    <w:p>
      <w:pPr>
        <w:pStyle w:val="Text"/>
        <w:rPr/>
      </w:pPr>
      <w:r>
        <w:rPr>
          <w:color w:val="333333"/>
          <w:sz w:val="21"/>
          <w:szCs w:val="21"/>
        </w:rPr>
        <w:t xml:space="preserve">У самого Восточного моря, в Долине роз, возле города Вонсана, жила умная и красивая девушка. Звали ее Ан Ран Дю. Полюбили ее трое друзей. </w:t>
        <w:br/>
        <w:t xml:space="preserve">Ан Ран Дю долго думала, за кого же выходить ей замуж. Пошла она к старому мудрецу, что жил на перевале Черного дракона. Мудрец дал ей три золотые монеты и велел дать их юношам. Пусть они купят ей подарки, и чей подарок будет лучше, тот и станет ее избранником. </w:t>
        <w:br/>
        <w:t xml:space="preserve">Так и сделала Ан Ран Дю, сказав: </w:t>
        <w:br/>
        <w:t xml:space="preserve">- Купите свадебные подарки. Чей будет лучше, за того я выйду замуж. Возвратиться все вы должны через год. </w:t>
        <w:br/>
        <w:t xml:space="preserve">Ушли они все трое далеко - за Великую Китайскую стену, за монгольские пустыни и степи. </w:t>
        <w:br/>
        <w:t xml:space="preserve">Один купил чудесное зеркало. Если посмотришь в зеркало - в тот же миг увидишь кого хочешь и узнаешь, что он делает. </w:t>
        <w:br/>
        <w:t xml:space="preserve">«Всегда буду видеть Ан Ран Дю, а потом и она будет всегда видеть меня, где бы я ни находился», - подумал юноша. </w:t>
        <w:br/>
        <w:t xml:space="preserve">Другой друг купил волшебного верблюда. Стоит только тебе сесть на этого верблюда - сразу очутишься там, где пожелаешь. Юноша решил, что лучшего подарка ему и не нужно искать, - ведь стоит только пожелать, как тут же будешь около красавицы Ан Ран Дю. </w:t>
        <w:br/>
        <w:t xml:space="preserve">А третий юноша купил волшебное яблоко. Если заболеешь - съешь это яблоко и сразу будешь здоров. </w:t>
        <w:br/>
        <w:t xml:space="preserve">«Вдруг заболеет Ан Ран Дю, - подумал он. - Тогда и пригодится подарок». </w:t>
        <w:br/>
        <w:t xml:space="preserve">Через год собрались все юноши в условленном месте, рассказали друг другу о своих подарках. Все они очень тосковали о красавице и решили поглядеть в зеркало, чтоб увидеть ее. </w:t>
        <w:br/>
        <w:t xml:space="preserve">Посмотрели и побледнели: Ан Ран Дю умирала. Сели они все трое на верблюда и в тот же миг очутились у дома Ан Ран Дю. Вошли в дом и стали у ее постели. Слезы потекли из глаз Ан Ран Дю, когда она увидела юношей. </w:t>
        <w:br/>
        <w:t xml:space="preserve">- Принесли подарки, а зачем они мне теперь? - сказала она. </w:t>
        <w:br/>
        <w:t xml:space="preserve">Тогда третий юноша подал ей яблоко и попросил, чтобы она его съела. Ан Ран Дю съела яблоко и сразу выздоровела. Попросила она каждого рассказать о своем подарке. Выслушала рассказы и спросила юношей: </w:t>
        <w:br/>
        <w:t xml:space="preserve">- За кого же мне выходить замуж? Все вы одинаково помогли мне своими подарками. Решайте сами. </w:t>
        <w:br/>
        <w:t xml:space="preserve">Три дня и три ночи думали юноши. И так ничего и не решили. Ведь не будь яблока, как бы они спасли жизнь любимой? Но не будь зеркала, как бы они узнали о болезни Ан Ран Дю? А не будь чудесного верблюда, как бы они успели вовремя? </w:t>
        <w:br/>
        <w:t xml:space="preserve">Тогда Ан Ран Дю решила сама. </w:t>
        <w:br/>
        <w:t xml:space="preserve">- Если я сделаю выбор правильно, - сказала она, - то древний колокол, в который всегда звонили, когда надо было решать важное дело, зазвонит сам. Вы настоящие товарищи и верные друзья, вы доказали это своими подарками, и лишь вместе вы смогли спасти меня. Но я выйду за того, кто подарил мне волшебное яблоко. Вы, выбирая подарки, думали о себе, а владелец чудесного яблока думал только обо мне. Ваши подарки остались у вас, а он утратил свое яблоко. И я должна выйти за него. </w:t>
        <w:br/>
        <w:t xml:space="preserve">В тот же миг послышался в воздухе звон древнего колокола. И красавица Ан Ран Дю вышла замуж за юношу, подарившего ей яблоко. </w:t>
      </w:r>
    </w:p>
    <w:p>
      <w:pPr>
        <w:pStyle w:val="Heading2"/>
        <w:rPr>
          <w:color w:val="333333"/>
        </w:rPr>
      </w:pPr>
      <w:r>
        <w:rPr>
          <w:color w:val="333333"/>
        </w:rPr>
        <w:t>Желтый аист</w:t>
      </w:r>
    </w:p>
    <w:p>
      <w:pPr>
        <w:pStyle w:val="Tex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Говорят, что жил когда-то в Китае бедный студент. Звали его Ми. Он был так беден, что не мог заплатить даже за чашку чая. Ми просто бы умер с голоду, если бы один хозяин чайной не стал бесплатно кормить его и поить. </w:t>
        <w:br/>
        <w:t xml:space="preserve">Но вот однажды Ми явился к хозяину и сказал: </w:t>
        <w:br/>
        <w:t xml:space="preserve">- Я ухожу. Денег у меня нет, и заплатить за все, что я здесь выпил и съел, мне нечем. Однако я не хочу оставаться неблагодарным. Вот, смотри! </w:t>
        <w:br/>
        <w:t xml:space="preserve">И с этими словами студент Ми вынул из кармана кусок желтого мела и нарисовал на стене чайной желтого аиста. </w:t>
        <w:br/>
        <w:t xml:space="preserve">- Этот аист, - сказал Ми, - принесет вам в десять раз больше денег, чем я вам задолжал. Каждый раз, когда соберутся люди и трижды хлопнут в ладоши, он будет сходить со стены и танцевать. Но помните: никогда не заставляйте аиста танцевать для одного человека... А теперь прощайте. </w:t>
        <w:br/>
        <w:t xml:space="preserve">И с этими словами студент Ми повернулся и вышел. </w:t>
        <w:br/>
        <w:t xml:space="preserve">Хозяин был удивлен, однако решил попробовать. Когда на другой день в чайной собралось много народу, он попросил всех трижды хлопнуть в ладоши. И сейчас же аист сошел со стены и протанцевал несколько танцев. Да еще как весело и забавно! А потом ушел обратно. Гости были в восхищении: удивлялись, ахали, не могли поверить своим глазам. </w:t>
        <w:br/>
        <w:t xml:space="preserve">И так было каждый раз. Слух о диковинке разнесся повсюду. Народ валом валил в чайную, и хозяин быстро богател. Обещание студента Ми сбывалось. </w:t>
        <w:br/>
        <w:t xml:space="preserve">Но вот однажды в чайную зашел богатый начальник - мандарин. Видит - сидят кругом одни крестьяне да ремесленники. Рассердился мандарин и приказал всех выгнать. </w:t>
        <w:br/>
        <w:t xml:space="preserve">Слуги налетели с палками, народ разбежался, и мандарин остался один. Выложил он перед хозяином кучу денег и потребовал показать ему аиста. Хозяин при виде денег забыл обо всем. Он трижды хлопнул в ладоши; аист нехотя сошел со стену и протанцевал один танец. Вид у него был пасмурный и больной. Потом он ушел обратно и больше не шевелился. Мандарин кричал, грозил, но сделать ничего не мог. </w:t>
        <w:br/>
        <w:t xml:space="preserve">А ночью у дверей чайной раздался сильный стук. Хозяин пошел открывать. Видит - стоит студент ми и молчит. Вынул ми из кармана дудочку, заиграл и пошел не оборачиваясь. Аист встрепенулся, соскочил со стены и поспешил за ним. С тех пор никто уже не видел студента Ми и его волшебного желтого аиста. Старые люди говорят, что если где-нибудь появится такая диковинка, то это для всех. А если завладеет ею один человек, она все равно исчезнет. </w:t>
      </w:r>
    </w:p>
    <w:p>
      <w:pPr>
        <w:pStyle w:val="Heading2"/>
        <w:rPr>
          <w:color w:val="333333"/>
        </w:rPr>
      </w:pPr>
      <w:r>
        <w:rPr>
          <w:color w:val="333333"/>
        </w:rPr>
        <w:t>Волшебная картина</w:t>
      </w:r>
    </w:p>
    <w:p>
      <w:pPr>
        <w:pStyle w:val="Text"/>
        <w:rPr/>
      </w:pPr>
      <w:r>
        <w:rPr>
          <w:color w:val="333333"/>
          <w:sz w:val="21"/>
          <w:szCs w:val="21"/>
        </w:rPr>
        <w:t xml:space="preserve">В глубокую старину, уж и не помню, какой император в ту пору правил Поднебесной, жил на свете сильный, умный и пригожий юноша по прозванью Чжу-цзы. Ему уже давно сравнялось двадцать, а он все еще не был женат. </w:t>
        <w:br/>
        <w:t xml:space="preserve">- Что ж, - говорила ему мать, - императорские чиновники отняли все, что уродилось на клочке нашей тощей землицы. Кто же замуж за тебя пойдет, если мы себя прокормить не можем? </w:t>
        <w:br/>
        <w:t xml:space="preserve">А на Новый год говорит мать сыну: </w:t>
        <w:br/>
        <w:t xml:space="preserve">- Осталось у нас, сынок, десять монет. Возьми их, сходи на базар да купи редьки. Я пельменей наделаю. </w:t>
        <w:br/>
        <w:t xml:space="preserve">Взял Чжу-цзы деньги, на базар пошел. Еще не дошел до овощного ряда, вдруг видит - старик торгует старинными картинами. На одной картине девушка изображена, красоты такой, что и рассказать невозможно. Залюбовался юноша. Смотрел, смотрел - и влюбился. Не раздумывая, тотчас отдал последние десять монет старику-торговцу за картину. </w:t>
        <w:br/>
        <w:t xml:space="preserve">Увидела мать, что сын вместо редьки домой картину принес, вздохнула и думает: “Не придется нам, видно, поесть”, а сама слова сыну не сказала. </w:t>
        <w:br/>
        <w:t xml:space="preserve">Отнес Чжу-цзы картину в свою комнату и пошел заработка искать. Воротился он вечером домой, зажег свечку, вдруг слышит - зашелестело что-то... Что это? Поднял юноша голову, смотрит - картина на стене будто качается. В одну сторону качнулась, потом в другую. Что за диво? </w:t>
        <w:br/>
        <w:t xml:space="preserve">И вдруг нарисованная красавица сошла с картины и села рядышком с Чжу-цзы! Рад юноша, и боязно ему. Тут дева улыбнулась, заговорила, и весь страх юноши как рукой сняло. Ведут они меж собой разговор, а любовь их все жарче разгорается. Не заметили, как и ночь прошла. </w:t>
        <w:br/>
        <w:t xml:space="preserve">Но только пропел петух, девушка на картину вернулась. Ждет не дождется Чжу-цзы вечера - придет или не придет к нему красавица? Наступил вечер, и его красавица снова сошла с картины. </w:t>
        <w:br/>
        <w:t xml:space="preserve">Так продолжалось около месяца. И вот однажды дева говорит: </w:t>
        <w:br/>
        <w:t xml:space="preserve">- Полюбила я тебя, тяжело мне смотреть, как ты с утра до ночи трудишься, а все равно в бедности живешь. Хочу я тебе помочь. Вот тебе двадцать монет, завтра сходи на базар, купи шелковых ниток. Только смотри, чтобы никто про меня не узнал. </w:t>
        <w:br/>
        <w:t xml:space="preserve">Вечером сошла красавица с картины, взяла шелковые нитки и говорит: </w:t>
        <w:br/>
        <w:t xml:space="preserve">- Ложись-ка спать, а я поработаю. </w:t>
        <w:br/>
        <w:t xml:space="preserve">Назавтра утром открыл глаза Чжу-цзы и даже зажмурился: вся комната так и сверкает от драгоценных тканей - шелка да атласа - красавица за ночь их наткала. Смотрел на них юноша, смотрел, будто завороженный, потом к матери кинулся. Увидела мать, замерла, глазам своим не верит. Тут рассказал ей сын обо всем, что случилось. </w:t>
        <w:br/>
        <w:t xml:space="preserve">Услышала мать этот рассказ, обрадовалась, а самой боязно: ведь неспроста это. Подумала она так, а сыну ничего не сказала. </w:t>
        <w:br/>
        <w:br/>
        <w:t xml:space="preserve">Отнес Чжу-цзы шелка и атлас на базар и воротился домой с кучей денег. С той поры зажили мать и сын в довольстве, а чудесная красавица с ними. </w:t>
        <w:br/>
        <w:t xml:space="preserve">Но однажды стражники поймали юношу: откуда у такого оборванца такие богатые ткани на продажу? Не украл ли где? Долго молчал Чжу-цзы, но когда пригрозили ему тюрьмой, рассказал им про волшебную девушку. Стражники не поверили, захохотали, да и отпустили Чжу-цзы восвояси, а вот дома… </w:t>
        <w:br/>
        <w:t xml:space="preserve">Вместо картины висела только пустая рамка. А мать и говорит Чжу-цзы: </w:t>
        <w:br/>
        <w:t xml:space="preserve">- Уж не знаю, что и случилось, но вдруг потемнело небо на картине, а девушка твоя заплакала горькими слезами и сказала: «Если сын твой любит меня, то он поймет свою вину и найдет меня в волшебной стране Сию. А я его хоть целый век ждать буду!» </w:t>
        <w:br/>
        <w:t xml:space="preserve">Тут понял Чжу-цзы, что нельзя было даже под страхом наказания говорить о любимой, но делать нечего… Закручинился юноша. Собрала ему мать дорожный узелок, положила в него все оставшиеся от продажи шелков деньги, помахала рукой на прощание, и поскакал он на запад. </w:t>
        <w:br/>
        <w:t xml:space="preserve">Много ли, мало дней прошло - трудно сказать, только все деньги, что были в мешочке, Чжу-цзы истратил: даже коня давно продал, чтоб за еду да за ночлег платить, а волшебную страну Сию все не видать да не видать. </w:t>
        <w:br/>
        <w:t xml:space="preserve">Все реже попадались юноше деревни, все чаще приходилось ему ночевать в открытом поле. </w:t>
        <w:br/>
        <w:t xml:space="preserve">Однажды он за весь день так и не встретил ни одного селения. Во рту у него не было ни капли воды. А ночевать пришлось под открытым небом. </w:t>
        <w:br/>
        <w:t xml:space="preserve">Проснулся он на следующее утро, а поблизости небольшой овражек. </w:t>
        <w:br/>
        <w:t xml:space="preserve">Подбежал обрадованный Чжу-цзы к овражку, а воды-то там нет, ручей давно пересох. Пошел юноша вдоль оврага и вдруг заметил небольшую ямку с водой. Спустился он вниз, присел и только хотел напиться, как вдруг откуда ни возьмись, маленькая черная рыбка. Посмотрел на нее Чжу-цзы и говорит: </w:t>
        <w:br/>
        <w:t xml:space="preserve">- Ох, рыбка! Выпью я эту воду - ты и часу не проживешь, не выпью - так сам умру от жажды. Но ведь через два дня ты все равно умрешь, потому что вода эта высохнет. Как же мне быть? </w:t>
        <w:br/>
        <w:t xml:space="preserve">И придумал Чжу-цзы. Взял платок, смочил водой, завернул в него рыбку, а что осталось на дне, выпил. </w:t>
        <w:br/>
        <w:t xml:space="preserve">Много ли он прошел, мало ли, про то я не знаю, только солнце стало садиться. Вдруг видит Чжу-цзы - река широкая течет. Глубины такой, что, сколько ни смотри, дна не увидишь. Пригорюнился Чжу-цзы, не знает, что делать. Вдруг вспомнил о рыбке : </w:t>
        <w:br/>
        <w:t xml:space="preserve">- Не знаю, что буду сам делать, - говорит, - а ты, рыбка, плыви себе! </w:t>
        <w:br/>
        <w:t xml:space="preserve">Сказал так и выпустил рыбку. Только чешуей блеснула на солнце рыбка и в воде исчезла. Поглядел юноша направо, поглядел налево: нет реке конца, словно в небо она вливается. И лодки нету. Как перебраться на другой берег? </w:t>
        <w:br/>
        <w:t xml:space="preserve">Опустил он голову, прочь пошел. </w:t>
        <w:br/>
        <w:t xml:space="preserve">Идет, идет, вдруг слышит - кто-то его по имени окликает. Верно, померещилось, думает юноша, кто это мог звать его? Да и вокруг нет никого. </w:t>
        <w:br/>
        <w:t xml:space="preserve">Оглянулся Чжу-цзы и увидел на берегу юношу, одетого в черное. </w:t>
        <w:br/>
        <w:t xml:space="preserve">Спрашивает юноша: </w:t>
        <w:br/>
        <w:t xml:space="preserve">- Хочешь на тот берег перебраться? </w:t>
        <w:br/>
        <w:t xml:space="preserve">Отвечает Чжу-цзы: </w:t>
        <w:br/>
        <w:t xml:space="preserve">- Хочу, да не знаю как. </w:t>
        <w:br/>
        <w:t xml:space="preserve">Говорит ему юноша: </w:t>
        <w:br/>
        <w:t xml:space="preserve">- Твоей беде я могу помочь. </w:t>
        <w:br/>
        <w:br/>
        <w:t xml:space="preserve">Сказал так юноша, обломил ивовый прутик, в реку бросил. В тот же миг прутик узеньким мосточком обернулся. Обрадовался Чжу-цзы, побежал по мосточку, а когда ступил на берег и оглянулся, ни моста, ни юноши уже не было. Только маленькая черная рыбка весело плескалась в воде. </w:t>
        <w:br/>
        <w:t xml:space="preserve">Пошел Чжу-цзы дальше. Поднялся на гору, смотрит - внизу, в долине, небольшая деревушка. На северном ее краю двухэтажный дом высится, в воротах старый монах стоит. Видит Чжу-цзы, что солнце уже совсем низко, и хоть монах и показался ему подозрительным, решил все же на ночлег попроситься. </w:t>
        <w:br/>
        <w:t xml:space="preserve">Долго хмурил брови старый монах, насилу согласился пустить юношу к себе в дом и отвел его в правый флигель. Пришли они в комнату, а там стены цветной бумагой оклеены. Кровать стоит да маленький столик. </w:t>
        <w:br/>
        <w:t xml:space="preserve">Говорит монах: </w:t>
        <w:br/>
        <w:t xml:space="preserve">- Ложись спать, только смотри, ничего не трогай. </w:t>
        <w:br/>
        <w:t xml:space="preserve">Сказал так и ушел. </w:t>
        <w:br/>
        <w:t xml:space="preserve">Лег Чжу-цзы и думает: «Да что здесь трогать, когда в комнате ничего нет». Думал он, думал, и тревога его одолела. Ворочается юноша с боку на бок, никак не уснет. Вдруг ненароком рукой до стены дотронулся. Замерло у юноши сердце. Что это? Под бумагой оказалась маленькая дверка! </w:t>
        <w:br/>
        <w:t xml:space="preserve">Оборвал юноша с этого места бумагу, - и по комнате лунная дорожка пробежала. Приоткрыл Чжу-цзы дверцу, смотрит - сад, в саду тропинка прямо к беседке ведет, в беседке огонек светится. Вышла из беседки женщина. И увидел Чжу-цзы в серебристом свете луны, что это его возлюбленная! </w:t>
        <w:br/>
        <w:t xml:space="preserve">Она сделала ему знак, чтоб молчал, подошла и тихонько сказала: </w:t>
        <w:br/>
        <w:t xml:space="preserve">- Вот и пришел ты в страну Сию. Я знала, что ты меня найдешь. А теперь давай убежим отсюда. Ведь это не монах, а злой оборотень, который силой колдовства держит меня здесь. Но теперь я похитила у него волшебный меч и убью его, если он погонится за нами! </w:t>
        <w:br/>
        <w:t xml:space="preserve">Девушка оторвала полу своего халата, постелила на землю, встала на нее и велела Чжу-цзы встать рядом. Только юноша встал, как ткань облаком обернулась, начала вверх подниматься, в самое небо. Летит Чжу-цзы на облаке - как в паланкине его несут. </w:t>
        <w:br/>
        <w:t xml:space="preserve">Вдруг красавица говорит ему: </w:t>
        <w:br/>
        <w:t xml:space="preserve">- Погнался все-таки старый монах за нами, но ты не бойся, закрой глаза и не оглядывайся, пока не скажу. Я и одна с ним справлюсь. </w:t>
        <w:br/>
        <w:br/>
        <w:t xml:space="preserve">Сказала так красавица, вытащила волшебный меч. В тот же миг ударил гром, засвистел ветер, зашумел ливень. Страшный крик потряс все вокруг. Вслед за тем наступила тишина. Приказала тут девушка глаза открыть. Смотрит юноша - они на твердой земле стоят. А у ног лежит обезглавленный оборотень. </w:t>
        <w:br/>
        <w:t xml:space="preserve">Вернулся Чжу-цзы с своей красавицей в родительский дом и зажил с тех пор в довольстве и любви. </w:t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2:51:00Z</dcterms:created>
  <dc:creator>Света</dc:creator>
  <dc:description/>
  <dc:language>en-US</dc:language>
  <cp:lastModifiedBy>polpot</cp:lastModifiedBy>
  <dcterms:modified xsi:type="dcterms:W3CDTF">2008-06-11T12:51:00Z</dcterms:modified>
  <cp:revision>2</cp:revision>
  <dc:subject/>
  <dc:title>Китайские народные сказки</dc:title>
</cp:coreProperties>
</file>